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инансы предприятий: менеджмент и анализ</w:t>
      </w:r>
    </w:p>
    <w:p>
      <w:pPr>
        <w:pStyle w:val="Heading"/>
        <w:rPr/>
      </w:pPr>
      <w:r>
        <w:rPr/>
        <w:t>Экзаменацион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1. Финансы и финансовый механизм предприят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гламентируются ли законодательством направления использования чистой прибыли предприят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нет, предприятие самостоятельно определяют направления использования чистой прибыл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а, законодательство достаточно четко регламентирует эти направления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2. Сущность и организация финансового менеджмента на предприяти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еличина стоимости (цена) привлеченного капитала определяется как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сумма уплаченных процентов по кредитам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умма процентов по кредитам и выплаченных дивидендов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отношение расходов, связанных с привлечением финансовых ресурсов, к сумме привлечённых ресурс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екущая стоимость бессрочного аннуитета с ежегодным поступлением $100 при годовой процентной ставке 10% равна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1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100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1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нельзя исчисли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Денежный поток с равными поступлениями в течение заданного промежутка времени называе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срочным аннуитетом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риведенной стоимостью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кредитной линией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казывает ли воздействие инфляция на финансовые результаты  предприятия </w:t>
      </w:r>
    </w:p>
    <w:p>
      <w:pPr>
        <w:pStyle w:val="Normal"/>
        <w:ind w:left="-11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пцион – это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право покупки или продажи акции по фиксированной цене в течение установленного срок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совокупность ценных бумаг, которыми владеет предприятие; результат финансовых вложени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сравнительный показатель, характеризующий долю прибыли в одном из стоимостных сравнительных показателей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 полного погашения облигации, номинальная цена которой 1 000 рублей, купонная ставка 10% осталось 3 года. Отдача по сопоставимым облигациям сегодня 15%. Текущая рыночная стоимость данной облигации состави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885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1107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95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3. Финансовый анализ и его методы в управлении предприятием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тчёт о прибылях и убытках позволяет проанализировать и оценить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финансовую устойчивость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уровень финансового риск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рентабельность по основной деятель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сё вышеперечисленно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андартный прием финансового анализа, который включает в себя определение состава имущества, структуры финансовых вложений, источников формирования собственного капитала, размера заемных средств, объема выручки от продаж, размера прибы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анализ абсолютных показателе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горизонтальный (временной) анализ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вертикальны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трендовы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д) сравнительны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е) факторны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ж) нет среди перечислен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гут ли количественные показатели, характеризующие объем производства и реализации выражаться в стоимостных и натуральных (например, объем реализации в рублях и штуках) единицах измерения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т, количественные показатели выражаются только в стоимостных единицах измерения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нет, количественные показатели выражаются только в натуральных единицах измер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реднегодовая производственная мощность производственной установки составляет 30 000 д.е. продукции, фактический выпуск продукции за год – 25 500 д.е. Рассчитайте коэффициент использования производственной мощности установ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0,45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11,76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0,85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1,17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Тема 4. Финансовое планирование и анализ выполнения план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долгосрочном планировании все затраты рассматриваются как переменные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инансовый прогноз прежде всего включает расчеты ожидаемой прибыли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firstLine="1134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ссчитать величину поступлений денежных средств с учетом уплаты налога на прибыль. Данные по предприятию представлены в таблице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410"/>
        <w:gridCol w:w="2126"/>
        <w:gridCol w:w="16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продаж за год (в д.е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кущие денежные расходы за год (в д.е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чина амортизации за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вка налога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приятие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15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бственные оборотные средства предприятия равны 18 млн. руб. Основные средства и внеоборотные активы составляют 25% величины собственных средств. Определите коэффициент маневренности собственных средств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0,75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5. Маркетинговый анализ и управление продажей товаро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пределите объем продаж для получения заданной величины прибыл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Исходные данны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еременные затраты на 1 продукции (в д.е.) – 5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остоянные затраты по предприятию  в целом ( в д.е.) – 20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Цена реализации продукции ( в д.е.) – 90;</w:t>
      </w:r>
    </w:p>
    <w:p>
      <w:pPr>
        <w:pStyle w:val="Normal"/>
        <w:ind w:left="720" w:hanging="0"/>
        <w:rPr/>
      </w:pPr>
      <w:r>
        <w:rPr>
          <w:sz w:val="22"/>
        </w:rPr>
        <w:t>Планируемая величина прибыли (в д.е.)  – 10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Объем продаж ________________?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67 50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считать</w:t>
      </w:r>
      <w:r>
        <w:rPr>
          <w:sz w:val="22"/>
        </w:rPr>
        <w:t xml:space="preserve"> величину поступления денежных средств с учетом уплаты налога на прибыль при наличии следующих данны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бъем продаж – 12.000 д.е.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текущие денежные расходы – 10.000 д.е.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амортизация – 2.000 д.е.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тавка налога – 30%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6. Себестоимость продаж: расчет, анализ и оценк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ыночная цена продукции кооператива за единицу изделия составляет 90 тыс.руб.; прямые переменные затраты на одно изделие – 60 тыс. руб.; затраты, связанные с арендой оборудования и производственных помещений, содержания бухгалтерии, рекламы – 18 млн. руб. в год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Каков годовой объём производства и реализации изделий в натуральном измерении обеспечивает безубыточность производства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600 изделий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450 изделий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360 изделий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еоценка стоимости основных фондов действующего предприятия способствует росту цен на выпускаемую продукцию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рог рентабельности для предприятия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лужит показателем, характеризующим максимальную долю заемных средств, которую целесообразно привлекать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тем больше, чем при прочих равных условиях выше норма вкла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при изменении цены на продукцию не меняется;</w:t>
      </w:r>
    </w:p>
    <w:p>
      <w:pPr>
        <w:pStyle w:val="Normal"/>
        <w:ind w:left="709" w:firstLine="11"/>
        <w:rPr>
          <w:sz w:val="22"/>
        </w:rPr>
      </w:pPr>
      <w:r>
        <w:rPr>
          <w:sz w:val="22"/>
          <w:highlight w:val="yellow"/>
        </w:rPr>
        <w:t>г) прямо пропорционально зависит от доли постоянных издержек в общих издержек предприятия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затрат на производство продукции напрямую зависит о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расширения номенклатуры выпуск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роста объёмов производств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овышения качества продук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активной маркетинговой полит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:</w:t>
      </w:r>
    </w:p>
    <w:p>
      <w:pPr>
        <w:pStyle w:val="22"/>
        <w:ind w:left="709" w:hanging="0"/>
        <w:rPr/>
      </w:pPr>
      <w:r>
        <w:rPr/>
        <w:t>Предприятие производит станки. Потенциальный рынок внутри страны позволяет наращивать объемы производства. Производственные мощности предприятия используются на 70 %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Сведения о затратах на производство и реализацию станков приведены в таблиц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ind w:left="7200" w:firstLine="720"/>
        <w:rPr>
          <w:sz w:val="22"/>
        </w:rPr>
      </w:pPr>
      <w:r>
        <w:rPr>
          <w:sz w:val="22"/>
        </w:rPr>
        <w:t>Таблица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еременные затраты на 1 продук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материаль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трудов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ализацию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стоянные затра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31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19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клам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Административ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Цена продажи единицы изделия (станка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9 500</w:t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ссчитать точку безубыточности для данного вида продукции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6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7. Финансовые результаты: расчет, анализ и оценк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едприятие производит станки. Потенциальный рынок внутри страны позволяет наращивать объемы производства. Производственные мощности предприятия используются на 70 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ведения о затратах на производство и реализацию станков приведены в таблице:</w:t>
      </w:r>
    </w:p>
    <w:p>
      <w:pPr>
        <w:pStyle w:val="Heading1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ind w:left="7200" w:firstLine="720"/>
        <w:rPr>
          <w:sz w:val="22"/>
        </w:rPr>
      </w:pPr>
      <w:r>
        <w:rPr>
          <w:sz w:val="22"/>
        </w:rPr>
        <w:t>Таблица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еременные затраты на 1 продук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материаль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трудов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ализацию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стоянные затра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31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19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клам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Административ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Цена продажи единицы изделия (станка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9 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ссчитать величину прибыли от продажи 65 станков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26 50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влечение банковских кредитов целесообразно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о всех случаях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зависимости от порядка уплаты процентов за кредиты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в зависимости от рентабельности собственного капита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ссчитать величину денежных средств с учетом уплаты налога на прибыль. Данные приведены в таблице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410"/>
        <w:gridCol w:w="2126"/>
        <w:gridCol w:w="16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продаж за год (в д.е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кущие денежные расходы за год (в д.е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чина амортизации за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вка нало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приятие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едприятие производит станки. Потенциальный рынок внутри страны позволяет наращивать объемы производства. Производственные мощности предприятия используются на 70 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ведения о затратах на производство и реализацию станков приведены в таблиц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ind w:left="7200" w:firstLine="720"/>
        <w:rPr>
          <w:sz w:val="22"/>
        </w:rPr>
      </w:pPr>
      <w:r>
        <w:rPr>
          <w:sz w:val="22"/>
        </w:rPr>
        <w:t>Таблица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еременные затраты на 1 продук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материаль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трудов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ализацию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стоянные затра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31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19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клам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Административ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Цена продажи единицы изделия (станка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9 500</w:t>
            </w:r>
          </w:p>
        </w:tc>
      </w:tr>
    </w:tbl>
    <w:p>
      <w:pPr>
        <w:pStyle w:val="Heading2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rPr/>
      </w:pPr>
      <w:r>
        <w:rPr/>
        <w:t>Рассчитать цену продажи, обеспечивающую получение прибыли предприятием не менее 50000 д.е. при объеме реализации равным 80 единицам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880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едприятие производит станки. Потенциальный рынок внутри страны позволяет наращивать объемы производства. Производственные мощности предприятия используются на 70 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ведения о затратах на производство и реализацию станков приведены в таблиц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ind w:left="7200" w:firstLine="720"/>
        <w:rPr>
          <w:sz w:val="22"/>
        </w:rPr>
      </w:pPr>
      <w:r>
        <w:rPr>
          <w:sz w:val="22"/>
        </w:rPr>
        <w:t>Таблица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еременные затраты на 1 продук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материаль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Прямые трудов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ализацию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стоянные затрат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31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Общепроизводствен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19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Затраты на реклам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55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2"/>
              </w:rPr>
            </w:pPr>
            <w:r>
              <w:rPr>
                <w:sz w:val="22"/>
              </w:rPr>
              <w:t>Административн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68 0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Цена продажи единицы изделия (станка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8" w:hanging="0"/>
              <w:rPr>
                <w:sz w:val="22"/>
              </w:rPr>
            </w:pPr>
            <w:r>
              <w:rPr>
                <w:sz w:val="22"/>
              </w:rPr>
              <w:t>9 500</w:t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ссчитать величину прибыли при увеличении объема продаж с 65 до 78 станков и снижении цены продажи на последние 13 станков до 9 000 д.е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88 9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влечение банковских кредитов целесообразно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414"/>
        <w:rPr>
          <w:sz w:val="22"/>
        </w:rPr>
      </w:pPr>
      <w:r>
        <w:rPr>
          <w:sz w:val="22"/>
        </w:rPr>
        <w:t>а) во всех случаях;</w:t>
      </w:r>
    </w:p>
    <w:p>
      <w:pPr>
        <w:pStyle w:val="Normal"/>
        <w:ind w:left="720" w:firstLine="414"/>
        <w:rPr>
          <w:sz w:val="22"/>
        </w:rPr>
      </w:pPr>
      <w:r>
        <w:rPr>
          <w:sz w:val="22"/>
          <w:highlight w:val="yellow"/>
        </w:rPr>
        <w:t>б) в зависимости от порядка уплаты за кредиты;</w:t>
      </w:r>
    </w:p>
    <w:p>
      <w:pPr>
        <w:pStyle w:val="Normal"/>
        <w:ind w:left="720" w:firstLine="414"/>
        <w:rPr>
          <w:sz w:val="22"/>
        </w:rPr>
      </w:pPr>
      <w:r>
        <w:rPr>
          <w:sz w:val="22"/>
        </w:rPr>
        <w:t>в) в зависимости от рентабельности собственного капитал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аловая прибыль определяется как разница между выручкой от продаж и полной себестоимостью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Акционерные</w:t>
      </w:r>
      <w:r>
        <w:rPr>
          <w:sz w:val="22"/>
        </w:rPr>
        <w:t xml:space="preserve"> общества выплачивают дивиденды по своим акциям из прибыли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) до налогов с прибыли;</w:t>
      </w:r>
    </w:p>
    <w:p>
      <w:pPr>
        <w:pStyle w:val="Normal"/>
        <w:ind w:left="1134" w:hanging="0"/>
        <w:rPr>
          <w:sz w:val="22"/>
        </w:rPr>
      </w:pPr>
      <w:r>
        <w:rPr>
          <w:sz w:val="22"/>
          <w:highlight w:val="yellow"/>
        </w:rPr>
        <w:t>б) после налогов с прибыли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) частично до налогов (дивиденды по привилегированным акциям), а частично – после налогов (по обычным акциям)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) общих правил не существует, некоторые предприятия выплачивают дивиденды до расчета налогов, а некоторые – посл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8. Внеоборотные активы: расчет, анализ и оценка показателе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 о предприят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выручка от реализации – 3 000 000 руб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коэффициент оборачиваемости оборотных средств – 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соотношение внеоборотных и оборотных средств 4: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коэффицент текущей ликвидности – 3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Рассчитайт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еличину краткосрочной кредиторской задолженности;</w:t>
        <w:tab/>
      </w:r>
      <w:r>
        <w:rPr>
          <w:sz w:val="22"/>
          <w:highlight w:val="yellow"/>
        </w:rPr>
        <w:t>500 тыс.ру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еличину внеоборотных активов.</w:t>
        <w:tab/>
        <w:tab/>
        <w:tab/>
        <w:tab/>
      </w:r>
      <w:r>
        <w:rPr>
          <w:sz w:val="22"/>
          <w:highlight w:val="yellow"/>
        </w:rPr>
        <w:t>6 млн.ру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к связана амортизация с объемом наличных платежных средств предприят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амортизация входит в стоимость продукции и в затраты, поэтому не влияет на объем чистой прибыли предприятия и объем его наличных платежных средств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амортизация входит в расходы на производство продукции, но платежные средства при этом остаются на предприят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амортизация включается в расходы предприятия и поэтому ведет к уменьшению его платежных средств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амортизация относится к затратам предприятия, требующим расходования большого объема наличных платежных средст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Рассчитать  за III и IV год величину износа оборудования стоимостью 18 000 д.е., используя метод суммы лет; срок службы оборудования – 8 лет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3000; 2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ссчитать балансовую стоимость акции акционерного общества закрытого типа, если сумма активов 12 464 тыс. руб., сумма долгов – 4 224 тыс. руб., количество оплаченных акций – 5000 штук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) 1 800 руб.;</w:t>
      </w:r>
    </w:p>
    <w:p>
      <w:pPr>
        <w:pStyle w:val="Normal"/>
        <w:ind w:left="1134" w:hanging="0"/>
        <w:rPr>
          <w:sz w:val="22"/>
        </w:rPr>
      </w:pPr>
      <w:r>
        <w:rPr>
          <w:sz w:val="22"/>
          <w:highlight w:val="yellow"/>
        </w:rPr>
        <w:t>б) 1 648 руб.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) 1 022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Рассчитать величину износа оборудования, первоначальной стоимостью 18 000 д.е., используя метод удвоенного процента уменьшения остатка за </w:t>
      </w:r>
      <w:r>
        <w:rPr>
          <w:sz w:val="22"/>
          <w:lang w:val="en-US"/>
        </w:rPr>
        <w:t>II</w:t>
      </w:r>
      <w:r>
        <w:rPr>
          <w:sz w:val="22"/>
        </w:rPr>
        <w:t xml:space="preserve"> год. Срок службы оборудования – 8 лет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3375 д.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 предприятия имеется оборудование балансовой стоимостью 180 000 руб. Срок службы оборудования составляет 8 лет, а ликвидационная стоимость равна 0. Определите, в каком из вариантов ответа использован метод суммы лет (МСЛ) для расчета амортизации в первый и второй годы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первый год начисленная амортизация составила 45 000 руб.,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о второй – 33 750 руб.;</w:t>
      </w:r>
    </w:p>
    <w:p>
      <w:pPr>
        <w:pStyle w:val="Normal"/>
        <w:ind w:firstLine="720"/>
        <w:rPr>
          <w:sz w:val="22"/>
          <w:highlight w:val="yellow"/>
        </w:rPr>
      </w:pPr>
      <w:r>
        <w:rPr>
          <w:sz w:val="22"/>
          <w:highlight w:val="yellow"/>
        </w:rPr>
        <w:t>б) в первый год начисленная амортизация составила 40 000 руб.,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во второй – 35 000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</w:t>
      </w:r>
      <w:r>
        <w:rPr>
          <w:sz w:val="22"/>
        </w:rPr>
        <w:t xml:space="preserve"> понимается под ликвидностью ценной бумаги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регулярное получение дохо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б) возможность использования в качестве залога; 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возможность быстрой продажи без существенных потерь в стоим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ямые инвестици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а) не могут осуществляться в форме покупки ценных бумаг;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б) дают возможность инвестору влиять на политику предприятия, на котором осуществлена инвестиция;</w:t>
      </w:r>
    </w:p>
    <w:p>
      <w:pPr>
        <w:pStyle w:val="TextBodyIndent"/>
        <w:rPr/>
      </w:pPr>
      <w:r>
        <w:rPr/>
        <w:t>в) оцениваются в первую очередь по дивидендам и процентам, которые они приносят инвестора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новными показателями использования основных средств явля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фондоотдач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фондоемкость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рентабельность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фондовооруженность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д) все вышеперечисленное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9. Оборотные активы: расчет, анализ и оценка показателе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пределить длительность операционного и финансового циклов оборачиваемости оборотных средств предприятия, если годовые коэффициенты оборачиваемости оборотных средств характеризуются следующими показателям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эффициент оборачиваемости товарно-материальных запасов – 12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эффициент оборачиваемости дебиторской задолженности – 20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эффициент оборачиваемости кредиторской задолженности – 18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Расчётный годовой фонд времени составляет 360 дней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48 и 28 дн.соот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иквидность средств дебиторской задолженности не зависит от скорости документооборота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 данным баланса предприятия рассчитать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еличину собственных оборотных средств на начало года ______, на конец года _____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Показатели баланса предприятия «ХХХ» за 2000 г., млн.руб.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1"/>
        <w:gridCol w:w="3118"/>
        <w:gridCol w:w="992"/>
        <w:gridCol w:w="8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ССИ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Вне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Основны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Запа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биторск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неж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Прочие оборот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 Капитал и резер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Долгосрочные пассивы</w:t>
            </w:r>
          </w:p>
          <w:p>
            <w:pPr>
              <w:pStyle w:val="Normal"/>
              <w:ind w:right="13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Краткосрочные пасс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Краткоср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редиты и  зай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Кредитор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БАЛАН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-167,6; -22,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борачиваемость всех оборотных активов равна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а) </w:t>
        <w:tab/>
      </w:r>
      <w:r>
        <w:rPr>
          <w:sz w:val="22"/>
          <w:u w:val="single"/>
        </w:rPr>
        <w:tab/>
        <w:t>продукция (оборот)</w:t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>средняя стоимость запасов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б) </w:t>
        <w:tab/>
      </w:r>
      <w:r>
        <w:rPr>
          <w:sz w:val="22"/>
          <w:u w:val="single"/>
        </w:rPr>
        <w:tab/>
        <w:t>продукция (оборот)</w:t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>величина дебиторской задолженност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highlight w:val="yellow"/>
        </w:rPr>
        <w:t>в)</w:t>
        <w:tab/>
      </w:r>
      <w:r>
        <w:rPr>
          <w:sz w:val="22"/>
          <w:highlight w:val="yellow"/>
          <w:u w:val="single"/>
        </w:rPr>
        <w:tab/>
        <w:t>продукция (оборот)</w:t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ab/>
        <w:t>средняя стоимость оборотных активов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Коэффициент оборачиваемости К</w:t>
      </w:r>
      <w:r>
        <w:rPr>
          <w:sz w:val="16"/>
        </w:rPr>
        <w:t xml:space="preserve">об </w:t>
      </w:r>
      <w:r>
        <w:rPr>
          <w:sz w:val="22"/>
        </w:rPr>
        <w:t>равен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а) </w:t>
        <w:tab/>
      </w:r>
      <w:r>
        <w:rPr>
          <w:sz w:val="22"/>
          <w:u w:val="single"/>
        </w:rPr>
        <w:t>дебиторская задолженность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>текущие активы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  <w:t xml:space="preserve">б) </w:t>
      </w:r>
      <w:r>
        <w:rPr>
          <w:sz w:val="22"/>
          <w:highlight w:val="yellow"/>
          <w:u w:val="single"/>
        </w:rPr>
        <w:t>выручка от реализации продукции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ab/>
        <w:t>текущие активы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в) </w:t>
        <w:tab/>
      </w:r>
      <w:r>
        <w:rPr>
          <w:sz w:val="22"/>
          <w:u w:val="single"/>
        </w:rPr>
        <w:t>собственный капитал</w:t>
      </w:r>
    </w:p>
    <w:p>
      <w:pPr>
        <w:pStyle w:val="TextBodyIndent"/>
        <w:rPr/>
      </w:pPr>
      <w:r>
        <w:rPr/>
        <w:tab/>
        <w:t>оборотные сред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10. Рентабельность активов и собственного капитала: расчет, анализ и оценк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ссчитайте доходность собственного капитала (ROE) предприятия, используя следующую информацию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обственный капитал компании – 2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Долгосрочные задолженности – 2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ибыль до выплаты процентов и налогов – 12 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Процент за кредит – 200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3,25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4,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2,6;</w:t>
      </w:r>
    </w:p>
    <w:p>
      <w:pPr>
        <w:pStyle w:val="Normal"/>
        <w:ind w:left="720" w:hanging="0"/>
        <w:rPr/>
      </w:pPr>
      <w:r>
        <w:rPr>
          <w:sz w:val="22"/>
        </w:rPr>
        <w:t>г) 1,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дприятие имеет следующие показатели работ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Чистая прибыль - $150 тыс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ыручка от реализации - $1000 тыс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Стоимость активов - $550 тыс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Краткосрочные и долгосрочные обязательства - $250 тыс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Определить рентабельность собственного капитала.</w:t>
      </w:r>
    </w:p>
    <w:p>
      <w:pPr>
        <w:pStyle w:val="Normal"/>
        <w:rPr>
          <w:sz w:val="22"/>
        </w:rPr>
      </w:pPr>
      <w:r>
        <w:rPr>
          <w:sz w:val="22"/>
          <w:highlight w:val="yellow"/>
        </w:rPr>
        <w:t>50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нтабельность продаж исчисляется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highlight w:val="yellow"/>
        </w:rPr>
        <w:t>а)</w:t>
        <w:tab/>
        <w:t xml:space="preserve"> </w:t>
      </w:r>
      <w:r>
        <w:rPr>
          <w:sz w:val="22"/>
          <w:highlight w:val="yellow"/>
          <w:u w:val="single"/>
        </w:rPr>
        <w:t>прибыль от реализации продукции (работ, услуг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ab/>
        <w:tab/>
        <w:t>выручка от реализации продукции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</w:t>
        <w:tab/>
      </w:r>
      <w:r>
        <w:rPr>
          <w:sz w:val="22"/>
          <w:u w:val="single"/>
        </w:rPr>
        <w:t>балансовая прибыль (прибыль от реализации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>средний период итог баланса нетто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бщая рентабельность предприятия определяется ка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highlight w:val="yellow"/>
        </w:rPr>
      </w:pPr>
      <w:r>
        <w:rPr>
          <w:sz w:val="22"/>
        </w:rPr>
        <w:t xml:space="preserve"> </w:t>
      </w:r>
      <w:r>
        <w:rPr>
          <w:sz w:val="22"/>
          <w:highlight w:val="yellow"/>
        </w:rPr>
        <w:t xml:space="preserve">а)  </w:t>
        <w:tab/>
        <w:tab/>
      </w:r>
      <w:r>
        <w:rPr>
          <w:sz w:val="22"/>
          <w:highlight w:val="yellow"/>
          <w:u w:val="single"/>
        </w:rPr>
        <w:t xml:space="preserve"> прибыль до налогообложения х 10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  <w:highlight w:val="yellow"/>
        </w:rPr>
        <w:tab/>
        <w:tab/>
        <w:t>средняя стоимость имущества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б) </w:t>
        <w:tab/>
        <w:tab/>
      </w:r>
      <w:r>
        <w:rPr>
          <w:sz w:val="22"/>
          <w:u w:val="single"/>
        </w:rPr>
        <w:t>чистая прибыль предприятия х 10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ab/>
        <w:t>средняя стоимость имущества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в)</w:t>
        <w:tab/>
        <w:tab/>
      </w:r>
      <w:r>
        <w:rPr>
          <w:sz w:val="22"/>
          <w:u w:val="single"/>
        </w:rPr>
        <w:t xml:space="preserve"> чистая прибыль предприятия х 10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ab/>
        <w:t>средняя величина собственного капитал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Тема 11. Финансовое состояние: анализ и оценк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ется следующая информация о компании А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выручка от реализации – $ 2млн.;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соотношение выручки и величины собственных оборотных средств – 2:1;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соотношение внеоборотных и оборотных средств – 4:1;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коэффициент покрытия общий – 3:1.</w:t>
      </w:r>
    </w:p>
    <w:p>
      <w:pPr>
        <w:pStyle w:val="Normal"/>
        <w:rPr>
          <w:sz w:val="22"/>
        </w:rPr>
      </w:pPr>
      <w:r>
        <w:rPr>
          <w:sz w:val="22"/>
        </w:rPr>
        <w:tab/>
        <w:t>Величина краткосрочной кредиторской задолженности равна ($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а) 25 000;</w:t>
      </w:r>
    </w:p>
    <w:p>
      <w:pPr>
        <w:pStyle w:val="Normal"/>
        <w:rPr>
          <w:sz w:val="22"/>
        </w:rPr>
      </w:pPr>
      <w:r>
        <w:rPr>
          <w:sz w:val="22"/>
        </w:rPr>
        <w:tab/>
        <w:t>б) 250 000;</w:t>
      </w:r>
    </w:p>
    <w:p>
      <w:pPr>
        <w:pStyle w:val="Normal"/>
        <w:rPr>
          <w:sz w:val="22"/>
        </w:rPr>
      </w:pPr>
      <w:r>
        <w:rPr>
          <w:sz w:val="22"/>
        </w:rPr>
        <w:tab/>
        <w:t>в) 333 334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г) 500 000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 данным баланса рассчитать коэффициент финансовой устойчивости на начало периода ________; на конец периода __________ 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2835"/>
        <w:gridCol w:w="993"/>
        <w:gridCol w:w="8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ССИ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</w:tr>
      <w:tr>
        <w:trPr>
          <w:trHeight w:val="3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Вне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Основны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Запа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биторск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неж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Прочие оборот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 Капитал и резер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Долгосрочные пассивы</w:t>
            </w:r>
          </w:p>
          <w:p>
            <w:pPr>
              <w:pStyle w:val="Normal"/>
              <w:ind w:right="13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Краткосрочные пасс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Краткоср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редиты и  зай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Кредитор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sz w:val="22"/>
              </w:rPr>
            </w:pPr>
            <w:r>
              <w:rPr>
                <w:sz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sz w:val="22"/>
              </w:rPr>
            </w:pPr>
            <w:r>
              <w:rPr>
                <w:sz w:val="22"/>
              </w:rPr>
              <w:t>БАЛАН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0,236; 0,45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 данным баланса предприятия рассчитать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Общий коэффициент покрытия на начало года_____, на конец года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Показатели баланса предприятия «ХХХ» за 2000 г., млн.руб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851"/>
        <w:gridCol w:w="2976"/>
        <w:gridCol w:w="993"/>
        <w:gridCol w:w="85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ТИ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ССИ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Вне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Основны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Запа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биторск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неж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Прочие оборот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 Капитал и резер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Долгосрочные пассивы</w:t>
            </w:r>
          </w:p>
          <w:p>
            <w:pPr>
              <w:pStyle w:val="Normal"/>
              <w:ind w:right="13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Краткосрочные пасс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Краткоср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редиты и  зай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Кредиторск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sz w:val="22"/>
              </w:rPr>
            </w:pPr>
            <w:r>
              <w:rPr>
                <w:sz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sz w:val="22"/>
              </w:rPr>
            </w:pPr>
            <w:r>
              <w:rPr>
                <w:sz w:val="22"/>
              </w:rPr>
              <w:t>БАЛАН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0,684; 0,9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 данным баланса предприятия рассчитать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Коэффициент абсолютной ликвидности на начало года ____, на конец года ____:</w:t>
      </w:r>
    </w:p>
    <w:p>
      <w:pPr>
        <w:pStyle w:val="21"/>
        <w:keepNext w:val="false"/>
        <w:rPr>
          <w:sz w:val="22"/>
        </w:rPr>
      </w:pPr>
      <w:r>
        <w:rPr>
          <w:sz w:val="22"/>
        </w:rPr>
      </w:r>
    </w:p>
    <w:p>
      <w:pPr>
        <w:pStyle w:val="21"/>
        <w:keepNext w:val="false"/>
        <w:ind w:firstLine="720"/>
        <w:rPr/>
      </w:pPr>
      <w:r>
        <w:rPr/>
        <w:t xml:space="preserve">Показатели баланса предприятия «ХХХ» за 2000 г., млн.руб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3118"/>
        <w:gridCol w:w="851"/>
        <w:gridCol w:w="8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не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Основные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Оборот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Запа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Дебиторская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2"/>
              </w:rPr>
              <w:t xml:space="preserve">Денеж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Прочие оборо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3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4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3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апитал и резер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Долгосрочные пассивы</w:t>
            </w:r>
          </w:p>
          <w:p>
            <w:pPr>
              <w:pStyle w:val="Normal"/>
              <w:ind w:right="131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Краткосрочные пассивы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т.ч. Краткосрочные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редиты и  зай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Кредитор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,6</w:t>
            </w:r>
          </w:p>
          <w:p>
            <w:pPr>
              <w:pStyle w:val="21"/>
              <w:keepNext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21"/>
              <w:keepNext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29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/>
              <w:t>БАЛАН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4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highlight w:val="yellow"/>
        </w:rPr>
        <w:t>0,141; 0,08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Имеется следующая информация о предприятии 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бщий коэффициент покрытия равен 2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соотношение внеоборотных и оборотных активов равно 5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соотношение выручки и величины собственных оборотных средств равно 2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выручка от реализации равна 4 млн.ру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Величина текущих обязательств предприятия составляет:</w:t>
      </w:r>
    </w:p>
    <w:p>
      <w:pPr>
        <w:pStyle w:val="Normal"/>
        <w:ind w:left="360" w:firstLine="774"/>
        <w:rPr>
          <w:sz w:val="22"/>
        </w:rPr>
      </w:pPr>
      <w:r>
        <w:rPr>
          <w:sz w:val="22"/>
        </w:rPr>
      </w:r>
    </w:p>
    <w:p>
      <w:pPr>
        <w:pStyle w:val="Normal"/>
        <w:ind w:left="360" w:firstLine="774"/>
        <w:rPr>
          <w:sz w:val="22"/>
        </w:rPr>
      </w:pPr>
      <w:r>
        <w:rPr>
          <w:sz w:val="22"/>
        </w:rPr>
        <w:t>а) 1 млн.руб;</w:t>
      </w:r>
    </w:p>
    <w:p>
      <w:pPr>
        <w:pStyle w:val="Normal"/>
        <w:ind w:left="360" w:firstLine="774"/>
        <w:rPr>
          <w:sz w:val="22"/>
        </w:rPr>
      </w:pPr>
      <w:r>
        <w:rPr>
          <w:sz w:val="22"/>
        </w:rPr>
        <w:t>б) 1,5 млн.руб.;</w:t>
      </w:r>
    </w:p>
    <w:p>
      <w:pPr>
        <w:pStyle w:val="Normal"/>
        <w:ind w:left="360" w:firstLine="774"/>
        <w:rPr>
          <w:sz w:val="22"/>
        </w:rPr>
      </w:pPr>
      <w:r>
        <w:rPr>
          <w:sz w:val="22"/>
          <w:highlight w:val="yellow"/>
        </w:rPr>
        <w:t>в) 2 млн.руб;</w:t>
      </w:r>
    </w:p>
    <w:p>
      <w:pPr>
        <w:pStyle w:val="Normal"/>
        <w:ind w:left="360" w:firstLine="774"/>
        <w:rPr>
          <w:sz w:val="22"/>
        </w:rPr>
      </w:pPr>
      <w:r>
        <w:rPr>
          <w:sz w:val="22"/>
        </w:rPr>
        <w:t>г) 2,5 млн.руб.</w:t>
      </w:r>
    </w:p>
    <w:p>
      <w:pPr>
        <w:pStyle w:val="Normal"/>
        <w:ind w:left="360" w:firstLine="77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ерно ли то, что 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иквидность активов – это величина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обратная ликвидности баланса по времени превращения активов в денежные средства (чем меньше требуется времени, чтобы данный вид активов обрел денежную форму, тем выше его ликвидность)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прямо пропорциональная ликвидности баланса по времени превращения активов в денежные средств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ыстрореализуемые активы – это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а) денежные средства предприятия и краткосрочные финансовые вложения (ценные бумаги)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дебиторская задолженность и прочие активы;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в) статьи раздела </w:t>
      </w:r>
      <w:r>
        <w:rPr>
          <w:sz w:val="22"/>
          <w:lang w:val="en-US"/>
        </w:rPr>
        <w:t>II</w:t>
      </w:r>
      <w:r>
        <w:rPr>
          <w:sz w:val="22"/>
        </w:rPr>
        <w:t xml:space="preserve"> актива баланса « Запасы и затраты»;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г) статьи раздела </w:t>
      </w:r>
      <w:r>
        <w:rPr>
          <w:sz w:val="22"/>
          <w:lang w:val="en-US"/>
        </w:rPr>
        <w:t>III</w:t>
      </w:r>
      <w:r>
        <w:rPr>
          <w:sz w:val="22"/>
        </w:rPr>
        <w:t xml:space="preserve"> актива баланса « Основные средства и иные внеоборотные активы»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Верно ли, что коэффициент автономии равен коэффициенту соотношения заемных и собственных средств, т.е. К </w:t>
      </w:r>
      <w:r>
        <w:rPr>
          <w:sz w:val="12"/>
        </w:rPr>
        <w:t xml:space="preserve">з/с   </w:t>
      </w:r>
      <w:r>
        <w:rPr>
          <w:sz w:val="22"/>
        </w:rPr>
        <w:t>К</w:t>
      </w:r>
      <w:r>
        <w:rPr>
          <w:sz w:val="12"/>
        </w:rPr>
        <w:t xml:space="preserve">А  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д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Коэффициент абсолютной ликвидности (К </w:t>
      </w:r>
      <w:r>
        <w:rPr>
          <w:sz w:val="12"/>
        </w:rPr>
        <w:t>АЛ</w:t>
      </w:r>
      <w:r>
        <w:rPr>
          <w:sz w:val="22"/>
        </w:rPr>
        <w:t>) равен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отношению величины наиболее ликвидных активов к сумме наиболее срочных обязательств и краткосрочных пассивов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отношению стоимости всех оборотных средств предприятия к величине краткосрочных обязательств, оценивает платежные возможности предприят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гда необходимо определить, какую часть тот или иной абсолютный показатель финансового состояния составляет от итога включающей его группы абсолютных показателей, необходимо использовать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коэффициенты распределения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коэффициенты координации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2. Особенности анализа в условиях финансовой несостоятельности и банкротства. Основы антикризисного управле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Санация - это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процедура финансового оздоровления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б) процедура достижения согласованности.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3. Методы комплексного финансового состояния предприяти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Рентабельность активов определяется как произведение оборачиваемости активов и рентабельности продаж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б) не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360"/>
    </w:pPr>
    <w:rPr>
      <w:b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ind w:left="426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284" w:hanging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15:00Z</dcterms:created>
  <dc:creator>User</dc:creator>
  <dc:description/>
  <dc:language>en-US</dc:language>
  <cp:lastModifiedBy>kristin</cp:lastModifiedBy>
  <cp:lastPrinted>2002-08-06T11:08:00Z</cp:lastPrinted>
  <dcterms:modified xsi:type="dcterms:W3CDTF">2003-01-22T17:09:00Z</dcterms:modified>
  <cp:revision>7</cp:revision>
  <dc:subject/>
  <dc:title>Экзаменационные вопросы по финансам 60</dc:title>
</cp:coreProperties>
</file>